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статью 4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Реализация проекта</w:t>
      </w:r>
      <w:r>
        <w:rPr>
          <w:szCs w:val="28"/>
        </w:rPr>
        <w:t xml:space="preserve"> закона Новосибирской области «О внесении изменений в статью 4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</w:t>
      </w:r>
      <w:r>
        <w:rPr/>
        <w:t>(далее – проект закона) будет осуществляться в рамках полномочия Новосибирской области «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>Государственной программой Новосибирской области «Социальная поддержка в Новосибирской области» (мероприятие 1.1.1.1.1.4.4. «Обеспечение граждан в соответствии с Федеральным законом от 21.12.1996 № 159-ФЗ «О дополнительных гарантиях по социальной поддержке детей-сирот и детей, оставшихся без попечения родителей» однократно благоустроенными жилыми помещениями специализированного жилищного фонда по договорам найма специализированных жилых помещений») предусмотрено обеспечение жилыми помещениями граждан из категории лиц из числа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Проектом закона Новосибирской области «Об областном бюджете Новосибирской области на 2022 год и плановый период 2023 и 2024 годов»</w:t>
      </w:r>
      <w:r>
        <w:rPr>
          <w:szCs w:val="28"/>
        </w:rPr>
        <w:t xml:space="preserve"> министерству труда и социального развития Новосибирской области </w:t>
      </w:r>
      <w:r>
        <w:rPr/>
        <w:t xml:space="preserve">на реализацию проекта закона </w:t>
      </w:r>
      <w:r>
        <w:rPr>
          <w:szCs w:val="28"/>
        </w:rPr>
        <w:t>предусмотрены бюджетные ассигнования на: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е жилыми помещениями детей-сирот и детей, оставшихся без попечения родителей, лиц из их числа - по КБК 023 1004 28.1.04.70139 530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в сумме 745 728 600,00 рублей, в том числе 6 904 100,0 рублей на уплату взноса на 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в сумме 1 232 404 900,00 рублей, в том числе 6 904 100,0 рублей на уплату взноса на 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/>
        <w:t>2024 год в сумме 1 304 111 700,00 рублей, в том числе 6 904 100,0 рублей на уплату взноса на 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- по КБК 023 1004 28.1.04.</w:t>
      </w:r>
      <w:r>
        <w:rPr>
          <w:lang w:val="en-US"/>
        </w:rPr>
        <w:t>R</w:t>
      </w:r>
      <w:r>
        <w:rPr/>
        <w:t>0829 530 в сумме 357 114 700,0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- министерству строительства Новосибирской области на осуществление строительства жилых помещений с целью оказания государственной поддержки детям-сиротам и детям, оставшимся без попечения родителей:</w:t>
      </w:r>
    </w:p>
    <w:p>
      <w:pPr>
        <w:pStyle w:val="Normal"/>
        <w:autoSpaceDE w:val="false"/>
        <w:ind w:firstLine="709"/>
        <w:jc w:val="both"/>
        <w:rPr/>
      </w:pPr>
      <w:r>
        <w:rPr/>
        <w:t>КБК 124 1004 28.1.04.70399 530 – 606 167 300,0 рублей на 2022 год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и реализации проекта закона являются министерство труда и социального развития Новосибирской области, министерство строительства Новосибирской области и органы местного самоуправления Новосибирской области.</w:t>
      </w:r>
    </w:p>
    <w:sectPr>
      <w:type w:val="nextPage"/>
      <w:pgSz w:w="11906" w:h="16838"/>
      <w:pgMar w:left="1418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3:39:00Z</dcterms:created>
  <dc:creator>test</dc:creator>
  <dc:description/>
  <cp:keywords/>
  <dc:language>en-US</dc:language>
  <cp:lastModifiedBy>pavi</cp:lastModifiedBy>
  <cp:lastPrinted>2021-10-26T16:14:00Z</cp:lastPrinted>
  <dcterms:modified xsi:type="dcterms:W3CDTF">2021-12-16T03:45:00Z</dcterms:modified>
  <cp:revision>10</cp:revision>
  <dc:subject/>
  <dc:title/>
</cp:coreProperties>
</file>